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РАЩЕНИЕ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ИНСТИТУТАМ ГРАЖДАНСКОГО ОБЩЕСТВА 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РДЛОВСКОЙ ОБЛАСТИ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>Общественная палата Свердловской области совместно с Комиссией по координации работы по противодействию коррупции в Свердловской области, Союзом малого и среднего бизнеса Свердловской области приглашает Вас к участию в реализации Программы совместных действий институтов гражданского общества по противодействию коррупции на территории Свердловской области до 2017 года «Общество против коррупции» (далее – Программа)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Предупреждение и искоренение коррупции - это обязанность всех институтов гражданского общества, и для обеспечения эффективности своих усилий в данной области необходимо сотрудничать друг с другом при поддержке и участии отдельных лиц и групп за пределами публичного сектора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Если у Вас есть желание и возможность внести свой вклад в противодействие коррупции, присоединяйтесь к работе институтов гражданского общества, уже являющихся участниками Программы! В рамках указанной Программы составлены основные направления реализации Плана мероприятий Программы, среди которых могут быть и те, реализацию которых обеспечите Вы. К участию в Программе приглашаются муниципальные общественные палаты, общественные советы, политические партии, общественные объединения, некоммерческие организации, самоуправляемые организации, движения, СМИ, профсоюзы и иные структуры, являющиеся институтами гражданского общества, желающие внести свой вклад в противодействие коррупции.</w:t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 xml:space="preserve">Для участия в Программе Вам необходимо подать заявку на включение антикоррупционных мероприятий, которые Вы хотели бы провести в 2016 – 2017 гг., в План мероприятий Программы. Предложения необходимо направить на электронную почту </w:t>
      </w:r>
      <w:hyperlink r:id="rId2">
        <w:r>
          <w:rPr>
            <w:rStyle w:val="InternetLink"/>
            <w:sz w:val="20"/>
            <w:szCs w:val="20"/>
            <w:lang w:val="en-US"/>
          </w:rPr>
          <w:t>programma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opso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list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(форма заявки прилагается)</w:t>
      </w:r>
      <w:bookmarkStart w:id="0" w:name="_GoBack"/>
      <w:bookmarkEnd w:id="0"/>
      <w:r>
        <w:rPr>
          <w:sz w:val="20"/>
          <w:szCs w:val="20"/>
        </w:rPr>
        <w:t>. Программа является открытой на всем протяжении её действия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Координатор Программы - Общественная палата Свердловской области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ставитель Дирекции Программы – член Рабочей группы по вопросам профилактики и борьбе с коррупцией при Комиссии по проблемам общественной безопасности и экспертизы, экологии и взаимодействию с системой судебно-правоохранительных органов и ОНК Общественной палаты свердловской области, член Рабочей группы по взаимодействию с институтами гражданского общества, образованной при Комиссии по координации работы по противодействию коррупции в Свердловской области, к.ю.н. Вейберт С.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седатель Общественной палаты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рдловской области                                                            С.С. Набойченко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Заявка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на участие Программе совместных действий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институтов гражданского общества по противодействию коррупции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на территории Свердловской области до 2017 года 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«Общество против коррупции»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4253"/>
      </w:tblGrid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сфера деятель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 руководителе организации, включая контактные данны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мероприятия, подлежащего включению в Программ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описание мероприя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результаты реализации мероприя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роведения мероприя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обственных средств, собственными силами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О, должность, координаты лица, ответственного за реализацию мероприятия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сведения, которые Вы считаете необходимым вне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8391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gramma.opso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0:17:00Z</dcterms:created>
  <dc:creator>Соня</dc:creator>
  <dc:description/>
  <dc:language>en-US</dc:language>
  <cp:lastModifiedBy>gladishev</cp:lastModifiedBy>
  <dcterms:modified xsi:type="dcterms:W3CDTF">2016-10-14T10:17:00Z</dcterms:modified>
  <cp:revision>2</cp:revision>
  <dc:subject/>
  <dc:title/>
</cp:coreProperties>
</file>